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7 Vogue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488"/>
        <w:gridCol w:w="1329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642"/>
        <w:gridCol w:w="1465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30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